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pacing w:val="-3"/>
          <w:sz w:val="20"/>
          <w:szCs w:val="20"/>
        </w:rPr>
        <w:t>Библиографический список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pacing w:val="-3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1. 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>Делягин Г.Н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Теплогенерирующие установки / Г.Н. Делягин. – М. Издательский дом «БАСТЕТ», 2010.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pacing w:val="-3"/>
          <w:sz w:val="20"/>
          <w:szCs w:val="20"/>
        </w:rPr>
        <w:t>624 с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2. 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>Эстеркин Р.И</w:t>
      </w:r>
      <w:r>
        <w:rPr>
          <w:rFonts w:cs="Times New Roman" w:ascii="Times New Roman" w:hAnsi="Times New Roman"/>
          <w:spacing w:val="-3"/>
          <w:sz w:val="20"/>
          <w:szCs w:val="20"/>
        </w:rPr>
        <w:t>. Котельные установки: Курсовое и ди</w:t>
        <w:softHyphen/>
        <w:t xml:space="preserve">пломное проектирование: учеб. пособие / Р.И. Эстеркин.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Л.: Энергоатомиздат, 1989.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pacing w:val="-3"/>
          <w:sz w:val="20"/>
          <w:szCs w:val="20"/>
        </w:rPr>
        <w:t>280 с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>3.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 xml:space="preserve"> Роддатис К.Ф. </w:t>
      </w:r>
      <w:r>
        <w:rPr>
          <w:rFonts w:cs="Times New Roman" w:ascii="Times New Roman" w:hAnsi="Times New Roman"/>
          <w:spacing w:val="-4"/>
          <w:sz w:val="20"/>
          <w:szCs w:val="20"/>
        </w:rPr>
        <w:t>Справочник по ко</w:t>
        <w:softHyphen/>
        <w:t>тель</w:t>
        <w:softHyphen/>
        <w:t>ным установкам малой производительности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>/ К.Ф. Роддатис, А.Н. Полтарецкий. – М.: Энергоатомиздат, 1989. – 488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с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4. 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>Роддатис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 xml:space="preserve">К.Ф. 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Котельные установки: учеб. пособие / К.Ф. Роддатис.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М.: Энергия, 1977.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pacing w:val="-3"/>
          <w:sz w:val="20"/>
          <w:szCs w:val="20"/>
        </w:rPr>
        <w:t>432 с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5. Тепловой расчет промышленных парогенераторов: учеб. пособие для вузов / Под ред. В.И. Частухина.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Киев: Вища школа, 1980.</w:t>
      </w:r>
      <w:r>
        <w:rPr>
          <w:rFonts w:cs="Times New Roman" w:ascii="Times New Roman" w:hAnsi="Times New Roman"/>
          <w:sz w:val="20"/>
          <w:szCs w:val="20"/>
        </w:rPr>
        <w:t xml:space="preserve"> –</w:t>
      </w:r>
      <w:r>
        <w:rPr>
          <w:rFonts w:cs="Times New Roman" w:ascii="Times New Roman" w:hAnsi="Times New Roman"/>
          <w:spacing w:val="-3"/>
          <w:sz w:val="20"/>
          <w:szCs w:val="20"/>
        </w:rPr>
        <w:t>184 с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>6. Тепловой расчет котельных агрегатов (нормативный ме</w:t>
        <w:softHyphen/>
        <w:t>тод) / Под ред. Н.В.Кузнецова, В.В.Митора, И.Е.Дубовского, Э.С.Карасиной.</w:t>
      </w:r>
      <w:r>
        <w:rPr>
          <w:rFonts w:cs="Times New Roman" w:ascii="Times New Roman" w:hAnsi="Times New Roman"/>
          <w:sz w:val="20"/>
          <w:szCs w:val="20"/>
        </w:rPr>
        <w:t xml:space="preserve"> –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М.:Энергия, 1973. </w:t>
      </w: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pacing w:val="-3"/>
          <w:sz w:val="20"/>
          <w:szCs w:val="20"/>
        </w:rPr>
        <w:t>296 с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7. 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>Александров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 xml:space="preserve">В.Г. 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Паровые котлы малой и средней мощности              / В.Г. Александров. </w:t>
      </w: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pacing w:val="-3"/>
          <w:sz w:val="20"/>
          <w:szCs w:val="20"/>
        </w:rPr>
        <w:t>Л.: Энергия, 1972.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pacing w:val="-3"/>
          <w:sz w:val="20"/>
          <w:szCs w:val="20"/>
        </w:rPr>
        <w:t>200 с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8. 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 xml:space="preserve">Бузников Е.Ф. </w:t>
      </w:r>
      <w:r>
        <w:rPr>
          <w:rFonts w:cs="Times New Roman" w:ascii="Times New Roman" w:hAnsi="Times New Roman"/>
          <w:spacing w:val="-3"/>
          <w:sz w:val="20"/>
          <w:szCs w:val="20"/>
        </w:rPr>
        <w:t>Про</w:t>
        <w:softHyphen/>
        <w:t xml:space="preserve">изводственные и отопительные котельные               / Е.Ф. Бузников, К.Ф. Роддатис, Э.Я. Верзиньш.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М.: Энергоатомиздат, 1984.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pacing w:val="-3"/>
          <w:sz w:val="20"/>
          <w:szCs w:val="20"/>
        </w:rPr>
        <w:t>248 с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9. 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>Гусев Ю.Л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Основы проектирования котельных устано</w:t>
        <w:softHyphen/>
        <w:t xml:space="preserve">вок: учеб. пособие / Ю.Л. Гусев.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М.: Стройиздат, 1973.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248 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Яковлев Р.В. Отопление современного коттеджа – Изд.2-е, доп. – Ростов н/Д: Феникс, 2011г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11 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>Либерман Н.Б</w:t>
      </w:r>
      <w:r>
        <w:rPr>
          <w:rFonts w:cs="Times New Roman" w:ascii="Times New Roman" w:hAnsi="Times New Roman"/>
          <w:spacing w:val="-3"/>
          <w:sz w:val="20"/>
          <w:szCs w:val="20"/>
        </w:rPr>
        <w:t>. Справочник по про</w:t>
        <w:softHyphen/>
        <w:t>ектированию котельных установок систем централи</w:t>
        <w:softHyphen/>
        <w:t>зованного теплоснабжения: Общие вопросы проекти</w:t>
        <w:softHyphen/>
        <w:t xml:space="preserve">рования и основное  оборудование / Н.Б. Либерман, М.Т. Нянковская.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М.: Энергия, 1979.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224 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Савельев А.А. «Отопление дома. Расчет и монтаж систем» ООО «ИЗДАТЕЛЬСТВО АДЕЛАНТ», 2013 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«Современные системы отопления для индивидуального жилищного строительства». Авторский курс проф. Кущев Л.А., БГТУ им.Шухова, 2013 г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0"/>
          <w:szCs w:val="20"/>
        </w:rPr>
        <w:t xml:space="preserve">14. 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Щеголев М.М.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Котельные установки: учеб. пособие для  вузов            / М.М. Щеголев, Ю.Л. Гусев, М.С. Иванова. – М.: Строй</w:t>
        <w:softHyphen/>
        <w:t>издат, 1972. –384 с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15. 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>Вукалович М.П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Термодинамические свойства воды и во</w:t>
        <w:softHyphen/>
        <w:t xml:space="preserve">дяного пара / М.П. Вукалович.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М.: Энергия, 1973 .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pacing w:val="-3"/>
          <w:sz w:val="20"/>
          <w:szCs w:val="20"/>
        </w:rPr>
        <w:t>228 с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16. 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>Ривкин С.Л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Теплофизические свойства воды и водяного пара / С.Л. Ривкин, А.А. Александров.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М.: Энергия, 1980.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pacing w:val="-3"/>
          <w:sz w:val="20"/>
          <w:szCs w:val="20"/>
        </w:rPr>
        <w:t>424 с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>17. Котлы малой и  средней мощности и топочные уст</w:t>
        <w:softHyphen/>
        <w:t xml:space="preserve">ройства: отраслевой каталог 15-83.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М.: НИИин</w:t>
        <w:softHyphen/>
        <w:t>формэнергомаш, 1983.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pacing w:val="-3"/>
          <w:sz w:val="20"/>
          <w:szCs w:val="20"/>
        </w:rPr>
        <w:t>226 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>18. Котлы малой и  средней мощности и топочные уст</w:t>
        <w:softHyphen/>
        <w:t>ройст</w:t>
        <w:softHyphen/>
        <w:t xml:space="preserve">ва: отраслевой каталог.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М.: НИИинформэнер</w:t>
        <w:softHyphen/>
        <w:t>гомаш, 1987.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pacing w:val="-3"/>
          <w:sz w:val="20"/>
          <w:szCs w:val="20"/>
        </w:rPr>
        <w:t>208 с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19. Аэродинамический расчет котельных установок (нормативный метод).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Л.: Энергия, 1977.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pacing w:val="-1"/>
          <w:sz w:val="20"/>
          <w:szCs w:val="20"/>
        </w:rPr>
        <w:t>256 с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0. СНиП П-35-76.Ч.П, гл.35. Котельные установки. – М.: Госстрой СССР, </w:t>
      </w:r>
      <w:r>
        <w:rPr>
          <w:rFonts w:cs="Times New Roman" w:ascii="Times New Roman" w:hAnsi="Times New Roman"/>
          <w:spacing w:val="-8"/>
          <w:sz w:val="20"/>
          <w:szCs w:val="20"/>
        </w:rPr>
        <w:t>1977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 xml:space="preserve">21. ОНД-86 Общесоюзный нормативный документ </w:t>
      </w:r>
      <w:r>
        <w:rPr>
          <w:rFonts w:cs="Times New Roman" w:ascii="Times New Roman" w:hAnsi="Times New Roman"/>
          <w:sz w:val="20"/>
          <w:szCs w:val="20"/>
        </w:rPr>
        <w:t>«Методика расчета концентраций в атмосферном воздухе вредных веществ, содержащихся в выбросах предприятий». Ленинград,  ГИДРОМЕТЕОИЗДАТ, 1987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2.Штокман Е.А. Основы отопления и вентиляции: учебно-практическое пособие. – Ростов н/Д: Феникс, 2011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8391" w:h="11906"/>
      <w:pgMar w:left="1134" w:right="1134" w:gutter="0" w:header="283" w:top="1134" w:footer="0" w:bottom="113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9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20:00Z</dcterms:created>
  <dc:creator>Ярослав</dc:creator>
  <dc:description/>
  <cp:keywords/>
  <dc:language>en-US</dc:language>
  <cp:lastModifiedBy>324 плоттер</cp:lastModifiedBy>
  <cp:lastPrinted>2014-05-15T12:23:00Z</cp:lastPrinted>
  <dcterms:modified xsi:type="dcterms:W3CDTF">2014-05-15T09:23:00Z</dcterms:modified>
  <cp:revision>6</cp:revision>
  <dc:subject/>
  <dc:title/>
</cp:coreProperties>
</file>